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b/>
          <w:i/>
          <w:sz w:val="44"/>
        </w:rPr>
        <w:t>mathe onli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Lernhilfen zum Mathematik-Stoff für AHS-Oberstufe, BHS und Universitä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ttp://www.univie.ac.at/future.media/mo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alerie multimedialer Lernhilfe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thematischen Hintergründ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Lexik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teraktive Tes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athe-Links und Online-Werkzeug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.E.S Dialogsystem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nterrichtsvorschläg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uzzle-Workshop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ormeln und Web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en Studio: BenutzerInnen präsentieren ihre Materiali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Kontakt: Franz Embacher  fe@ap.univie.ac.at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Petra Oberhuemer  P.Oberhuemer@magnet.at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3:48:00Z</dcterms:created>
  <dc:creator>Windows 95</dc:creator>
  <dc:description/>
  <dc:language>en-US</dc:language>
  <cp:lastModifiedBy>Windows 95</cp:lastModifiedBy>
  <cp:lastPrinted>2000-09-27T14:40:00Z</cp:lastPrinted>
  <dcterms:modified xsi:type="dcterms:W3CDTF">2001-01-19T09:23:00Z</dcterms:modified>
  <cp:revision>7</cp:revision>
  <dc:subject/>
  <dc:title>Interessenten für den mathe online Newsletter</dc:title>
</cp:coreProperties>
</file>